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2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okto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suzbijanju korupcije, organizovanog i najtežih oblika privrednog kriminal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oj sjednici održanoj 19. oktobra 2015. godine razmatrao je Nacrt zakona o suzbijanju korupcije, organizovanog i najtežih oblika privrednog kriminal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vi članovi Odbor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omoćnik ministra pravde.</w:t>
        <w:tab/>
        <w:t>Nakon provedene diskusije članovi Odbora jednoglasno su zauzeli stav da se pomenuti Nacrt zakona, u predloženoj formi, razmatra na Sedmoj sjednici Narodne skupštine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Članovi Odbora jednoglasno su usvojili </w:t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color w:val="222222"/>
          <w:sz w:val="24"/>
          <w:szCs w:val="24"/>
          <w:lang w:val="sr-Latn-CS" w:eastAsia="en-US"/>
        </w:rPr>
        <w:t>Nacrt zakona o suzbijanju korupcije, organizovanog i najtežih oblika privrednog kriminala</w:t>
      </w:r>
      <w:r>
        <w:rPr>
          <w:rFonts w:cs="Cambria" w:ascii="Cambria" w:hAnsi="Cambria"/>
          <w:sz w:val="24"/>
          <w:szCs w:val="24"/>
          <w:lang w:val="sr-Latn-CS" w:eastAsia="en-US"/>
        </w:rPr>
        <w:t>, upućuje se na javnu raspravu, jer se navedenim Nacrtom zakona uređuju pitanja  koja su od posebnog značaja 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2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okto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Specijalnog tužilaštva o radu za period 1.1.2013. do 23.9.2015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oj sjednici održanoj 19. oktobra 2015. godine razmatrao je Izvještaj Specijalnog tužilaštva o radu za period 1.1.2013. do 23.9.2015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vi članovi Odbor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Živana Bajić, zamjenik specijalnog tužioca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Sed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2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okto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saradnji institucija Republike Srpske sa Međunarodnim krivičnim sudom za ratne zločine počinjene na području bivše Jugoslavije sa sjedištem u Hagu za period 1.1. – 31.12.2014. godin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oj sjednici održanoj 19. oktobra 2015. godine razmatrao je Izvještaj o saradnji institucija Republike Srpske sa Međunarodnim krivičnim sudom za ratne zločine počinjene na području bivše Jugoslavije sa sjedištem u Hagu za period 1.1. – 31.12.2014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vi članovi Odbor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Nevenko Vranješ, zamjenik direktora Republičkog centra za istraživanje rata, ratnih zločina i traženja nestalih lica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Sedm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4:00Z</dcterms:created>
  <dc:creator>STIJAK MIROSLAV</dc:creator>
  <dc:description/>
  <cp:keywords/>
  <dc:language>en-US</dc:language>
  <cp:lastModifiedBy>Olivera Grahovac</cp:lastModifiedBy>
  <cp:lastPrinted>2015-09-15T09:19:00Z</cp:lastPrinted>
  <dcterms:modified xsi:type="dcterms:W3CDTF">2015-10-29T07:04:00Z</dcterms:modified>
  <cp:revision>6</cp:revision>
  <dc:subject/>
  <dc:title>Датум, 10</dc:title>
</cp:coreProperties>
</file>